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1. к Изввеще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TextBody"/>
        <w:rPr/>
      </w:pPr>
      <w:r>
        <w:rPr/>
        <w:t>на выполнение плана мероприятий по устранению замечаний ППБ                                        АТС  г.Уфа,  Промбаза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конструк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ий пожарный водопровод зданий ЦТЭ. Обеспечение сохранности материальной базы и оборудования на объектах ЦТЭ от возникновения пожаров.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ставки материалов  и комплекса работ составляет 2 007 000 рублей без НД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ов до 3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.2013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коммерческих предложений поставщиков  на  заседании закупочной комиссии 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, 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Реконструкцию и монтаж систем внутреннего пожарного водопровода провести в соответствии с требованиями  ППБ 01-03 «Правила пожарной безопасности Российской Федерации» (утверждены приказом МЧС РФ от 18.06.2003г. №313) и "Технического регламента о требованиях пожарной безопасности"  ФЗ  РФ от 22 июля 2008 г  N 123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задвижки с электроприводом, повысительных насосов и возможность дистанционного управления.                            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Насос К 20/30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одача - 20 м3/час </w:t>
              <w:br/>
              <w:t xml:space="preserve">Напор - 30.00 м </w:t>
              <w:br/>
              <w:t xml:space="preserve">Частота вращения - 2900 (48) об/мин (сек-1) </w:t>
              <w:br/>
              <w:t xml:space="preserve">Максимальная потребляемая мощность - 3.50 кВт </w:t>
              <w:br/>
              <w:t xml:space="preserve">Допускаемый кавитационный запас - 3.80 м, не менее </w:t>
              <w:br/>
              <w:t xml:space="preserve">Масса насоса - 33.5 кг </w:t>
              <w:br/>
              <w:t>Количество -2 ед.  (рабочий и резервный)</w:t>
            </w: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ыполнить весь объем согласован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Разработать и предоставить на утверждение  заказчику локальные сметы на основани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ведомость объемов работ №1 здания АТС-22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ведомость объемов работ №2 здания АТС-22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ведомость объемов работ №3 здания АТС-23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 ведомость объемов работ №4 здания АТС-238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 ведомость объемов работ №5 здания АТС-24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 ведомость объемов работ №6 здания АТС-25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 ведомость объемов работ №7 здания АТС-259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. ведомость объемов работ №8 здания АТС-263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. ведомость объемов работ №9 здания АТС-27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. ведомость объемов работ №10 здания АТС-28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. ведомость объемов работ №11 здания АТС-28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2. ведомость объемов работ №12 здания Промбаз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ных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ыполнить согласно графика подрядные работы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Наличие действующего допуска СРО на указанные виды работ,                              к которым привлекается подрядчик </w:t>
              <w:br/>
              <w:t xml:space="preserve">5.Подтвержденный опыт работ в своей области </w:t>
              <w:br/>
              <w:t xml:space="preserve">6.Наличие соответствующих сертификатов и удостоверений на специальные виды работ (сварочные, электротехнические и т.п.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7.Реконструкция проводится из материалов подрядной организации, стоимость которых входит в стоимость ло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атериалы, применяемые при производстве ремонтных работ, по качеству должны соответствовать ГОСТ (сертификат соответствия).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щеев С.А., факс  273-62-10, тел. 273-83-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фа, ул. Ленина, д. 32, Энергетический це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Comments1">
    <w:name w:val="comments1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4:13:00Z</dcterms:created>
  <dc:creator>Дашкин Фагим Фаритович</dc:creator>
  <dc:description/>
  <cp:keywords/>
  <dc:language>en-US</dc:language>
  <cp:lastModifiedBy>Мигранова Регина Фангизовна</cp:lastModifiedBy>
  <cp:lastPrinted>2013-04-15T10:11:00Z</cp:lastPrinted>
  <dcterms:modified xsi:type="dcterms:W3CDTF">2013-06-05T05:36:00Z</dcterms:modified>
  <cp:revision>7</cp:revision>
  <dc:subject/>
  <dc:title/>
</cp:coreProperties>
</file>